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560 V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5710,   609636-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 cilinderolie voor de scheep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Calciumsulfon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akt alkylfenol en Calcium vertakt alkylfenol (74499-35-7 &amp; 132752-19-3)</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Repr. 2 H361f,</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vertakte keten alkyl fenaat sulfi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2384-87-6</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5 - 1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lange keten alkaryl sulfonaat (overgebaseerd)</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ulfonzuren, aardolie, calciumzout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1789-86-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3-093-9</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vertakte keten alkyl fenaat sulfid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22384-87-6</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5 - 10%</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lange keten alkaryl sulfonaat (overgebaseerd)</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symptomen of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5ºC (437°F)  [ASTM D-9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5ºC (437°F)  [ASTM D-9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22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NB bij 40°C]  |  20 cSt  (20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lt; -3ºC  (27°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OPMERKING:  Tetrapropenylfenol bleek bij testen in olie (1000 mg/l) niet acuut giftig voor in het water levende organismen; gebaseerd op beoordeling door leveranci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0/53; Zeer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2; Mogelijk gevaar voor verminderde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epr. 2 H361f: Kan mogelijk de vruchtbaarheid schaden; Voortplantingstoxiciteit, Cat 2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114701XNL  (101526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560 VS</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1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